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Samantha Barley</w:t>
      </w:r>
    </w:p>
    <w:p>
      <w:pPr>
        <w:pStyle w:val="NoSpacing"/>
        <w:rPr>
          <w:rFonts w:ascii="Times New Roman" w:hAnsi="Times New Roman" w:cs="Times New Roman"/>
          <w:sz w:val="24"/>
          <w:szCs w:val="24"/>
        </w:rPr>
      </w:pPr>
      <w:r>
        <w:rPr>
          <w:rFonts w:cs="Times New Roman" w:ascii="Times New Roman" w:hAnsi="Times New Roman"/>
          <w:sz w:val="24"/>
          <w:szCs w:val="24"/>
        </w:rPr>
        <w:t>Pd. 9/10</w:t>
      </w:r>
    </w:p>
    <w:p>
      <w:pPr>
        <w:pStyle w:val="NoSpacing"/>
        <w:rPr>
          <w:rFonts w:ascii="Times New Roman" w:hAnsi="Times New Roman" w:cs="Times New Roman"/>
          <w:sz w:val="24"/>
          <w:szCs w:val="24"/>
        </w:rPr>
      </w:pPr>
      <w:r>
        <w:rPr>
          <w:rFonts w:cs="Times New Roman" w:ascii="Times New Roman" w:hAnsi="Times New Roman"/>
          <w:sz w:val="24"/>
          <w:szCs w:val="24"/>
        </w:rPr>
        <w:t>Global Studies Honors</w:t>
      </w:r>
    </w:p>
    <w:p>
      <w:pPr>
        <w:pStyle w:val="NoSpacing"/>
        <w:rPr>
          <w:rFonts w:ascii="Times New Roman" w:hAnsi="Times New Roman" w:cs="Times New Roman"/>
          <w:sz w:val="24"/>
          <w:szCs w:val="24"/>
        </w:rPr>
      </w:pPr>
      <w:r>
        <w:rPr>
          <w:rFonts w:cs="Times New Roman" w:ascii="Times New Roman" w:hAnsi="Times New Roman"/>
          <w:sz w:val="24"/>
          <w:szCs w:val="24"/>
        </w:rPr>
        <w:t>Mr.McFadde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The Jewish Faith</w:t>
      </w:r>
    </w:p>
    <w:p>
      <w:pPr>
        <w:pStyle w:val="Normal"/>
        <w:rPr>
          <w:rFonts w:ascii="Times New Roman" w:hAnsi="Times New Roman" w:cs="Times New Roman"/>
          <w:sz w:val="24"/>
          <w:szCs w:val="24"/>
        </w:rPr>
      </w:pPr>
      <w:r>
        <w:rPr>
          <w:rFonts w:cs="Times New Roman" w:ascii="Times New Roman" w:hAnsi="Times New Roman"/>
          <w:sz w:val="24"/>
          <w:szCs w:val="24"/>
        </w:rPr>
        <w:tab/>
        <w:t>1) Judaism originates with Abraham and his covenant with God. 2) Jews believe that God exists, is unique, is eternal, and prayer should be directed to God and no other. 3) They follow the teachings of the Talmud, the Torah, the Nevi’im , the Ketuvim, the Talmud, the Mishnah, and the Gemara. 4) Jews also believe that all these books are unique and that god knows the thoughts and deeds of men. 5) He will punish the wicked and reward the good, as well that the Messiah will come. 6) The Jewish worship in synagogues and are led by Rabbis. 7) Most Jews follow the kosher eating practices. 8) They celebrate the passage into adulthood at someone’s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birthday with a Bat or Bar Mitzvah. 9) The seven important holidays the Jewish celebrate are Passover, Rosh Hashanah, Yom Kippur, Sukkoth, Hanukkah, Purim, and Shavuot. 10) The Jewish worship on Saturdays and follow the Torah strictly. 11) The big difference between Judaism and Christianity is that the Jewish do not believe that Jesus was the Messiah.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1) The Jewish have many important holidays just like in any other religion. 2) One of these holidays is Shavuot.  3) Shavuot has no definite date; it always begins fifty day after the first spring Passover. 4) In the past this date marked the end of the barley harvest and the beginning of the wheat.  5) From bible times the Jews believe that Shavuot is the day their people received the Torah on Mount Sinai. 6) This celebration is similar to the Christian Pentecost. 7) On Shavuot special prayers are said and the first night is marked by studying the Torah. 8) During the celebration, the Synagogues are decorated with flowers to represent those on Mt. Sinai. 9) Throughout the celebration of Shavot mainly dairy products are eaten because the rules about meat were revealed in the Torah and not followed by the people until they were fully understood. </w:t>
      </w:r>
    </w:p>
    <w:p>
      <w:pPr>
        <w:pStyle w:val="Normal"/>
        <w:widowControl/>
        <w:bidi w:val="0"/>
        <w:spacing w:lineRule="auto" w:line="276" w:before="0" w:after="200"/>
        <w:rPr/>
      </w:pPr>
      <w:r>
        <w:rPr>
          <w:rFonts w:cs="Times New Roman" w:ascii="Times New Roman" w:hAnsi="Times New Roman"/>
          <w:sz w:val="24"/>
          <w:szCs w:val="24"/>
        </w:rPr>
        <w:tab/>
        <w:t xml:space="preserve">1) A very important Jewish tradition is Brit Milah or circumcision. 2) Any child who is born to a Jewish mother is considered a Jew and therefore is part of these ceremonies. 3) Circumcision is in remembrance of the covenant made between God and Abraham.  4) This usually occurs eight days after birth and is attended by only males. 5) The child is placed on the Sandek (a male family friend) lap and the circumcision is performed by a Mohel. 6) Baby boys are not given their names until their circumcision and the name is kept secret until the ceremony. 7) Baby girls are named at the first public reading of the Torah at the Synagogue. 8) Most Jews follow this tradi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1:25:00Z</dcterms:created>
  <dc:creator>samantharbarley</dc:creator>
  <dc:description/>
  <dc:language>en-US</dc:language>
  <cp:lastModifiedBy>Samantha</cp:lastModifiedBy>
  <dcterms:modified xsi:type="dcterms:W3CDTF">2009-10-13T21:25:00Z</dcterms:modified>
  <cp:revision>2</cp:revision>
  <dc:subject/>
  <dc:title/>
</cp:coreProperties>
</file>